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JOB DESCRIPTION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Job Title: </w:t>
        <w:tab/>
        <w:tab/>
        <w:tab/>
        <w:t>Charity Manag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Grade: </w:t>
        <w:tab/>
        <w:tab/>
        <w:tab/>
        <w:t>£34,807 F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Responsible to: </w:t>
        <w:tab/>
        <w:t xml:space="preserve">          CEO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80" w:hanging="2880"/>
        <w:rPr>
          <w:rFonts w:ascii="Tahoma" w:hAnsi="Tahoma" w:cs="Tahoma"/>
        </w:rPr>
      </w:pPr>
      <w:r>
        <w:rPr>
          <w:rFonts w:cs="Tahoma" w:ascii="Tahoma" w:hAnsi="Tahoma"/>
        </w:rPr>
        <w:t xml:space="preserve">Responsible for: </w:t>
        <w:tab/>
        <w:t xml:space="preserve">Youth Work Team &amp; Volunteers </w:t>
      </w:r>
    </w:p>
    <w:p>
      <w:pPr>
        <w:pStyle w:val="Normal"/>
        <w:ind w:left="2880" w:hanging="28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80" w:hanging="2880"/>
        <w:rPr>
          <w:rFonts w:ascii="Tahoma" w:hAnsi="Tahoma" w:cs="Tahoma"/>
        </w:rPr>
      </w:pPr>
      <w:r>
        <w:rPr>
          <w:rFonts w:cs="Tahoma" w:ascii="Tahoma" w:hAnsi="Tahoma"/>
        </w:rPr>
        <w:t>Hours:                             22.5 hours for 12 months fixed term, to be extended subject to funding</w:t>
      </w:r>
    </w:p>
    <w:p>
      <w:pPr>
        <w:pStyle w:val="Normal"/>
        <w:ind w:left="2880" w:hanging="28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80" w:hanging="28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urpose and Scope of the post</w:t>
      </w:r>
    </w:p>
    <w:p>
      <w:pPr>
        <w:pStyle w:val="Normal"/>
        <w:ind w:left="2880" w:hanging="288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The role will involve the operational management of the youth work delivery to meet the objectives and targets of the charit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To be responsible for the ongoing development and growth of the charit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intain stakeholder and funder relationships; including meetings, representing the charity and providing report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o build the service delivery capacity of the charity, enabling it to deliver greater improvements to the lives of LGBTQ+ young people in Sheffield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Main Tasks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ind w:left="709" w:hanging="425"/>
        <w:jc w:val="both"/>
        <w:rPr/>
      </w:pPr>
      <w:r>
        <w:rPr>
          <w:rFonts w:cs="Tahoma" w:ascii="Tahoma" w:hAnsi="Tahoma"/>
        </w:rPr>
        <w:t>To represent, lead and develop the charity as a member of the management team and represent the CEO as appropriate.</w:t>
      </w:r>
    </w:p>
    <w:p>
      <w:pPr>
        <w:pStyle w:val="ListParagraph"/>
        <w:ind w:left="709" w:hanging="425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ind w:left="709" w:hanging="425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o manage a team of people that sustain and support existing youth work provision and develop further provision in a variety of settings using a variety of creative delivery models.</w:t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o devise ways of meeting the needs of seldom heard LGBTQ+ communities and those young people most at risk of poor sexual health.</w:t>
      </w:r>
    </w:p>
    <w:p>
      <w:pPr>
        <w:pStyle w:val="Normal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ind w:left="709" w:hanging="425"/>
        <w:jc w:val="both"/>
        <w:rPr/>
      </w:pPr>
      <w:r>
        <w:rPr>
          <w:rFonts w:cs="Tahoma" w:ascii="Tahoma" w:hAnsi="Tahoma"/>
        </w:rPr>
        <w:t>To develop and contribute to the delivery of the local and national training.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ind w:left="709" w:hanging="425"/>
        <w:jc w:val="both"/>
        <w:rPr/>
      </w:pPr>
      <w:r>
        <w:rPr>
          <w:rFonts w:cs="Tahoma" w:ascii="Tahoma" w:hAnsi="Tahoma"/>
        </w:rPr>
        <w:t>Investigate and contribute to income generation opportunities.</w:t>
      </w:r>
    </w:p>
    <w:p>
      <w:pPr>
        <w:pStyle w:val="ListParagraph"/>
        <w:ind w:left="709" w:hanging="425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425"/>
        <w:jc w:val="both"/>
        <w:rPr/>
      </w:pPr>
      <w:r>
        <w:rPr>
          <w:rFonts w:cs="Tahoma" w:ascii="Tahoma" w:hAnsi="Tahoma"/>
        </w:rPr>
        <w:t>To prepare proposals for the consideration by the Board of Trustee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o contribute to the recruitment, development and performance of staff.</w:t>
      </w:r>
    </w:p>
    <w:p>
      <w:pPr>
        <w:pStyle w:val="ListParagraph"/>
        <w:ind w:left="709" w:hanging="425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o manage project funding and expenditure.</w:t>
      </w:r>
    </w:p>
    <w:p>
      <w:pPr>
        <w:pStyle w:val="ListParagraph"/>
        <w:ind w:left="709" w:hanging="425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ind w:left="709" w:hanging="425"/>
        <w:jc w:val="both"/>
        <w:rPr/>
      </w:pPr>
      <w:r>
        <w:rPr>
          <w:rFonts w:cs="Tahoma" w:ascii="Tahoma" w:hAnsi="Tahoma"/>
        </w:rPr>
        <w:t xml:space="preserve">To monitor data systems, ensure timely and accurate gathering of information and prepare monitoring reports for the CEO, The Board, Commissioners and external funding bodies. </w:t>
      </w:r>
    </w:p>
    <w:p>
      <w:pPr>
        <w:pStyle w:val="ListParagraph"/>
        <w:ind w:left="709" w:hanging="425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o attend management supervision, team meetings, team days and AGM.</w:t>
      </w:r>
    </w:p>
    <w:p>
      <w:pPr>
        <w:pStyle w:val="ListParagraph"/>
        <w:ind w:left="709" w:hanging="425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ind w:left="709" w:hanging="425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To work within an anti-discriminatory framework and promote inclusive practices. </w:t>
      </w:r>
    </w:p>
    <w:p>
      <w:pPr>
        <w:pStyle w:val="Normal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o ensure adherence to the charity’s policies and procedures and to keep up to date with relevant legislation. </w:t>
      </w:r>
    </w:p>
    <w:p>
      <w:pPr>
        <w:pStyle w:val="Normal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o carry out additional duties which are by negotiation and agreement and are commensurate with the post. </w:t>
      </w:r>
    </w:p>
    <w:p>
      <w:pPr>
        <w:pStyle w:val="Normal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ind w:left="709" w:hanging="425"/>
        <w:jc w:val="both"/>
        <w:rPr/>
      </w:pPr>
      <w:r>
        <w:rPr>
          <w:rFonts w:cs="Tahoma" w:ascii="Tahoma" w:hAnsi="Tahoma"/>
        </w:rPr>
        <w:t xml:space="preserve">To work evenings and other times by negotiation and agreement. Some posts may involve weekend residential work. </w:t>
      </w:r>
    </w:p>
    <w:p>
      <w:pPr>
        <w:pStyle w:val="Normal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o be responsible for promoting and safeguarding the welfare of children, young people and vulnerable adults you are responsible for, or come into contact with.</w:t>
      </w:r>
    </w:p>
    <w:p>
      <w:pPr>
        <w:pStyle w:val="ListParagraph"/>
        <w:ind w:left="709" w:hanging="425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o utilise social media to promote the charity’s aims and to promote the organisation more widely. </w:t>
      </w:r>
    </w:p>
    <w:p>
      <w:pPr>
        <w:pStyle w:val="Normal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425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425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</w:t>
      </w:r>
      <w:r>
        <w:br w:type="page"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rson Specification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Charity Manager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en applying to the role, please demonstrate that you meet the essential criteria and requirements of the positio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620"/>
        <w:gridCol w:w="1620"/>
      </w:tblGrid>
      <w:tr>
        <w:trPr>
          <w:trHeight w:val="46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CATEG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ESSENTI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DESIRABLE</w:t>
            </w:r>
          </w:p>
        </w:tc>
      </w:tr>
      <w:tr>
        <w:trPr>
          <w:trHeight w:val="272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Qualifications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trike/>
                <w:sz w:val="22"/>
              </w:rPr>
            </w:pPr>
            <w:r>
              <w:rPr>
                <w:rFonts w:cs="Tahoma" w:ascii="Tahoma" w:hAnsi="Tahoma"/>
                <w:sz w:val="22"/>
              </w:rPr>
              <w:t>Youth Work qualification at NVQ level 4, social work qualification, relevant degree or experience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trike/>
                <w:sz w:val="22"/>
              </w:rPr>
            </w:pPr>
            <w:r>
              <w:rPr>
                <w:rFonts w:cs="Tahoma" w:ascii="Tahoma" w:hAnsi="Tahoma"/>
                <w:b/>
                <w:strike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Experien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wo years’ experience of providing or managing support services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X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Experience of formal project management and delivering and developing training programs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X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Experience of working with disaffected, vulnerable and ‘at risk’ young people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X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Experience of gathering, recording and interpreting information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X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xperience of leading, managing and developing teams and individuals.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xperience of managing and developing safeguarding procedures in work with young people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X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Knowledge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Knowledge and understanding of quality young people-centred services and creative methods of delivery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X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Knowledge of issues affecting young people around sexuality and identity, LGBTQ+, sexual health and HIV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X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Knowledge of national developments and strategies relating to social inclusion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X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nowledge of equality issues, anti-oppressive practice and health inequalities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1701"/>
        <w:gridCol w:w="1602"/>
      </w:tblGrid>
      <w:tr>
        <w:trPr>
          <w:trHeight w:val="310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Skills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Good inter-personal and communication skills, both orally and in writing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X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bility to maintain, monitor and develop professional boundaries with young people and colleagues in a youth work setting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X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bility to demonstrate collaborative and strong leadership and work effectively as part of a team and create effective work relationships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X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bility to identify and form partnerships with other stakeholders in your area that can contribute to the enhancement of the Charity’s services and quality of provision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X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Administration skills including IT, report writing and financial management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X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bility to assess the needs of young people and determine appropriate evidence based interventions, in conjunction with communities and other agencies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X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bility to manage your own work and meet deadlines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X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bility to develop, monitor and maintain performance of a youth work team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X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bility to plan, implement and evaluate youth work programmes through a systematic needs led planning process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X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ptitud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Willingness to acquire / develop new skills and flexibility in working style and approaches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X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A commitment to anti oppressive practice and creating inclusive environments. 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X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 commitment to the promotion of the active involvement and meaningful engagement and participation of young people in decision making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X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 commitment to being part of a values led organisation with a genuine desire to empower young people and build their leadership potential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X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 commitment to developing a collaborative work environment, valuing the strengths of workers and demonstrating inspirational leadership through exampl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X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79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lang w:val="en-GB"/>
      </w:rPr>
      <w:t>July 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lang w:val="en-GB"/>
      </w:rPr>
    </w:pPr>
    <w:r>
      <w:rPr>
        <w:rFonts w:cs="Tahoma" w:ascii="Tahoma" w:hAnsi="Tahoma"/>
      </w:rPr>
      <w:t>SAYiT Charity Manager</w:t>
    </w:r>
    <w:r>
      <w:rPr>
        <w:rFonts w:cs="Tahoma" w:ascii="Tahoma" w:hAnsi="Tahoma"/>
        <w:lang w:val="en-GB"/>
      </w:rPr>
      <w:t xml:space="preserve"> 2024</w:t>
    </w:r>
  </w:p>
  <w:p>
    <w:pPr>
      <w:pStyle w:val="Header"/>
      <w:rPr>
        <w:rFonts w:ascii="Tahoma" w:hAnsi="Tahoma" w:cs="Tahoma"/>
        <w:lang w:val="en-GB"/>
      </w:rPr>
    </w:pPr>
    <w:r>
      <w:rPr>
        <w:rFonts w:cs="Tahoma" w:ascii="Tahoma" w:hAnsi="Tahoma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Tahoma" w:hAnsi="Tahoma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5:12:00Z</dcterms:created>
  <dc:creator>User</dc:creator>
  <dc:description/>
  <cp:keywords/>
  <dc:language>en-US</dc:language>
  <cp:lastModifiedBy>SAYiT Admin</cp:lastModifiedBy>
  <cp:lastPrinted>2018-01-15T10:25:00Z</cp:lastPrinted>
  <dcterms:modified xsi:type="dcterms:W3CDTF">2024-07-02T14:46:00Z</dcterms:modified>
  <cp:revision>13</cp:revision>
  <dc:subject/>
  <dc:title> </dc:title>
</cp:coreProperties>
</file>